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01014520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010145202"/>
      <w:bookmarkStart w:id="1" w:name="__Fieldmark__4_401014520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01014520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010145202"/>
                                  <w:bookmarkStart w:id="3" w:name="__Fieldmark__6_401014520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01014520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010145202"/>
                                  <w:bookmarkStart w:id="5" w:name="__Fieldmark__8_401014520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01014520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010145202"/>
                                  <w:bookmarkStart w:id="7" w:name="__Fieldmark__10_401014520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01014520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010145202"/>
                                  <w:bookmarkStart w:id="9" w:name="__Fieldmark__12_401014520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0101452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010145202"/>
                                  <w:bookmarkStart w:id="11" w:name="__Fieldmark__14_401014520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0101452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010145202"/>
                                  <w:bookmarkStart w:id="13" w:name="__Fieldmark__16_401014520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0101452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010145202"/>
                                  <w:bookmarkStart w:id="15" w:name="__Fieldmark__18_401014520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0101452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010145202"/>
                                  <w:bookmarkStart w:id="17" w:name="__Fieldmark__20_401014520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01014520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010145202"/>
                            <w:bookmarkStart w:id="19" w:name="__Fieldmark__6_401014520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01014520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010145202"/>
                            <w:bookmarkStart w:id="21" w:name="__Fieldmark__8_401014520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01014520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010145202"/>
                            <w:bookmarkStart w:id="23" w:name="__Fieldmark__10_401014520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01014520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010145202"/>
                            <w:bookmarkStart w:id="25" w:name="__Fieldmark__12_401014520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010145202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010145202"/>
                            <w:bookmarkStart w:id="27" w:name="__Fieldmark__14_401014520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01014520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010145202"/>
                            <w:bookmarkStart w:id="29" w:name="__Fieldmark__16_401014520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01014520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010145202"/>
                            <w:bookmarkStart w:id="31" w:name="__Fieldmark__18_401014520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01014520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010145202"/>
                            <w:bookmarkStart w:id="33" w:name="__Fieldmark__20_401014520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01014520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010145202"/>
                            <w:bookmarkStart w:id="35" w:name="__Fieldmark__25_401014520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01014520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010145202"/>
                      <w:bookmarkStart w:id="37" w:name="__Fieldmark__25_401014520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